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sure to write your answers as quality, eighth grade sentences!  Do not use pronouns in writing your responses.  Be sure to “SKIP LINES” after each question AND after each answer – DO NOT DOUBLE-SPACE, it is </w:t>
      </w:r>
      <w:r>
        <w:rPr>
          <w:i/>
          <w:u w:val="single"/>
        </w:rPr>
        <w:t>not</w:t>
      </w:r>
      <w:r>
        <w:rPr/>
        <w:t xml:space="preserve"> the same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is website: </w:t>
      </w:r>
      <w:hyperlink r:id="rId2">
        <w:r>
          <w:rPr>
            <w:rStyle w:val="InternetLink"/>
          </w:rPr>
          <w:t>http://www.motherteresa.org/layout.html</w:t>
        </w:r>
      </w:hyperlink>
      <w:r>
        <w:rPr/>
        <w:t xml:space="preserve">  to find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the site’s HOME page, find the “Daily Reflections” and write it as the answer to numb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NEWS page, click on the section about her </w:t>
      </w:r>
      <w:r>
        <w:rPr>
          <w:i/>
        </w:rPr>
        <w:t>tomb</w:t>
      </w:r>
      <w:r>
        <w:rPr/>
        <w:t xml:space="preserve">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happens after an intercessionary prayer is left at Mother Teresa’s t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ccording to this site, what could you learn if you were to go to Mother Teresa’s t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Name at least three things that you could see in the adjacent room that once belonged to Mother Te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PRAYER page, click on the section about her </w:t>
      </w:r>
      <w:r>
        <w:rPr>
          <w:i/>
        </w:rPr>
        <w:t>Favorite Pray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o wrote the “Prayer for Peac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Using what you have heard about Mother Teresa over the years, why do you think the “Make us worthy Lord” is listed as one of her favorite prayer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FAMILY SHE FOUNDED page, click on the </w:t>
      </w:r>
      <w:r>
        <w:rPr>
          <w:i/>
        </w:rPr>
        <w:t>Missionaries of Charity</w:t>
      </w:r>
      <w:r>
        <w:rPr/>
        <w:t xml:space="preserve">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nspired Mother Teresa to found the Missionaries of Cha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what way could a diocesan priest join Mother Teresa’ organ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INFORMATION page, click on the </w:t>
      </w:r>
      <w:r>
        <w:rPr>
          <w:i/>
        </w:rPr>
        <w:t>Relics</w:t>
      </w:r>
      <w:r>
        <w:rPr/>
        <w:t xml:space="preserve">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a rel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Distinguish between first, second and third class re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the liturgical feast day for Mother Teresa and what is special about this d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– optional as always; worth five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ximately how far away is it from Abington to where Mother Teresa is buri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herteresa.org/layou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28:00Z</dcterms:created>
  <dc:creator>Debra Coter</dc:creator>
  <dc:description/>
  <cp:keywords/>
  <dc:language>en-US</dc:language>
  <cp:lastModifiedBy>Debra Coter</cp:lastModifiedBy>
  <dcterms:modified xsi:type="dcterms:W3CDTF">2009-01-04T23:01:00Z</dcterms:modified>
  <cp:revision>1</cp:revision>
  <dc:subject/>
  <dc:title>Name - _____________________________________________________</dc:title>
</cp:coreProperties>
</file>